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 Recording Sheet – Local Trader or Shop Keeper Int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992"/>
        <w:gridCol w:w="269"/>
        <w:gridCol w:w="2708"/>
        <w:gridCol w:w="1134"/>
        <w:gridCol w:w="1984"/>
        <w:gridCol w:w="368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Critical market item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usiness location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ype of business or market-actor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period in question </w:t>
            </w:r>
            <w:r>
              <w:rPr>
                <w:rFonts w:cs="Arial"/>
                <w:szCs w:val="20"/>
              </w:rPr>
              <w:t xml:space="preserve">(e.g. one, two or three months)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Information type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Units use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seline situatio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ergency-affected situ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nge or tren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 xml:space="preserve">Quantity of sales </w:t>
              <w:br/>
              <w:t>(Volume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elling price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st of inputs and labour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tock held</w:t>
              <w:br/>
              <w:t>(Availability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ead time for re-stocking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 xml:space="preserve">Focus your questions on the critical market item or good 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Decide on an appropriate time-period to ask about: for example two weeks, one month, two months… and convert all responses to a ‘standard’ time unit, for comparison with other data.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Record the weight, volume and currency units which are used in the answers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Only record input and labour costs which are directly related to sales of the critical ite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;Segoe UI" w:hAnsi="Trade Gothic LT Com;Segoe UI" w:eastAsia="Times New Roman" w:cs="Trade Gothic LT Com;Segoe UI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2:59:00Z</dcterms:created>
  <dc:creator>Mike Albu</dc:creator>
  <dc:description/>
  <cp:keywords/>
  <dc:language>en-US</dc:language>
  <cp:lastModifiedBy>Emily Sloane</cp:lastModifiedBy>
  <dcterms:modified xsi:type="dcterms:W3CDTF">2016-02-15T22:59:00Z</dcterms:modified>
  <cp:revision>2</cp:revision>
  <dc:subject/>
  <dc:title>Data Recording Sheet – Household Income</dc:title>
</cp:coreProperties>
</file>