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56345" cy="553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6360" cy="5536440"/>
                          <a:chOff x="0" y="0"/>
                          <a:chExt cx="8856360" cy="55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56360" cy="55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040" y="4387680"/>
                            <a:ext cx="12650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lour 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rget grou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ther typ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ther type 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960" y="83052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60" y="1440360"/>
                            <a:ext cx="816408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322640"/>
                            <a:ext cx="255960" cy="259560"/>
                          </a:xfrm>
                          <a:prstGeom prst="downArrow">
                            <a:avLst>
                              <a:gd name="adj1" fmla="val 47907"/>
                              <a:gd name="adj2" fmla="val 587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1322640"/>
                            <a:ext cx="255960" cy="259560"/>
                          </a:xfrm>
                          <a:prstGeom prst="downArrow">
                            <a:avLst>
                              <a:gd name="adj1" fmla="val 47907"/>
                              <a:gd name="adj2" fmla="val 587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9160" y="1322640"/>
                            <a:ext cx="255960" cy="259560"/>
                          </a:xfrm>
                          <a:prstGeom prst="downArrow">
                            <a:avLst>
                              <a:gd name="adj1" fmla="val 47907"/>
                              <a:gd name="adj2" fmla="val 587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83040"/>
                            <a:ext cx="21348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The market environment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nstitutions, rule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orms &amp; trend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69240"/>
                            <a:ext cx="2024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he market chain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market actors &amp; their linkages</w:t>
                              </w:r>
                            </w:p>
                          </w:txbxContent>
                        </wps:txbx>
                        <wps:bodyPr wrap="square" lIns="36360" rIns="36360" tIns="241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009040"/>
                            <a:ext cx="2063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Key infrastructure, input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nd market-support services</w:t>
                              </w:r>
                            </w:p>
                          </w:txbxContent>
                        </wps:txbx>
                        <wps:bodyPr wrap="square" lIns="36360" rIns="36360" tIns="241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4305960"/>
                            <a:ext cx="8209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94600" y="2190600"/>
                            <a:ext cx="360" cy="3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03200" y="4546080"/>
                            <a:ext cx="1174680" cy="334080"/>
                          </a:xfrm>
                          <a:prstGeom prst="octagon">
                            <a:avLst>
                              <a:gd name="adj" fmla="val 19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FRASTRUCTURE OR SERV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85680" y="413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1951920"/>
                            <a:ext cx="876240" cy="479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ITIAL MARKET ACTO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0640" y="2081520"/>
                            <a:ext cx="100908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TERMEDIATE A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1000" y="2112120"/>
                            <a:ext cx="1123200" cy="479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INAL ACTOR BUYER / CONSUME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70560"/>
                            <a:ext cx="40597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rket-system Map Template - TIT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7840" y="4933440"/>
                            <a:ext cx="222120" cy="1587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5320" y="5196960"/>
                            <a:ext cx="227160" cy="149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3000" y="99720"/>
                            <a:ext cx="13143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ymbol Ke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ritical iss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Major disrup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Partial disrup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95200" y="632520"/>
                            <a:ext cx="244440" cy="158040"/>
                          </a:xfrm>
                        </wpg:grpSpPr>
                        <wps:wsp>
                          <wps:cNvSpPr/>
                          <wps:spPr>
                            <a:xfrm rot="1228200">
                              <a:off x="7200" y="38520"/>
                              <a:ext cx="231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59">
                                  <a:moveTo>
                                    <a:pt x="0" y="0"/>
                                  </a:moveTo>
                                  <a:cubicBezTo>
                                    <a:pt x="45" y="10"/>
                                    <a:pt x="184" y="34"/>
                                    <a:pt x="268" y="61"/>
                                  </a:cubicBezTo>
                                  <a:cubicBezTo>
                                    <a:pt x="352" y="88"/>
                                    <a:pt x="457" y="139"/>
                                    <a:pt x="506" y="159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6800">
                              <a:off x="9720" y="22680"/>
                              <a:ext cx="213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7">
                                  <a:moveTo>
                                    <a:pt x="512" y="0"/>
                                  </a:moveTo>
                                  <a:cubicBezTo>
                                    <a:pt x="475" y="17"/>
                                    <a:pt x="378" y="70"/>
                                    <a:pt x="293" y="103"/>
                                  </a:cubicBezTo>
                                  <a:cubicBezTo>
                                    <a:pt x="208" y="136"/>
                                    <a:pt x="61" y="177"/>
                                    <a:pt x="0" y="197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30120" y="179640"/>
                            <a:ext cx="1764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en-GB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7840" y="4670280"/>
                            <a:ext cx="222120" cy="1587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">
                            <a:off x="8403120" y="959760"/>
                            <a:ext cx="231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59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4" y="34"/>
                                  <a:pt x="268" y="61"/>
                                </a:cubicBezTo>
                                <a:cubicBezTo>
                                  <a:pt x="352" y="88"/>
                                  <a:pt x="457" y="139"/>
                                  <a:pt x="506" y="15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82980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2480" y="42624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8440" y="83052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040" y="42624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0920" y="42552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0000" y="830520"/>
                            <a:ext cx="915840" cy="50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IMPORTANT ISSUE OR FACTOR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13880" y="2773800"/>
                            <a:ext cx="251640" cy="167040"/>
                          </a:xfrm>
                        </wpg:grpSpPr>
                        <wps:wsp>
                          <wps:cNvSpPr/>
                          <wps:spPr>
                            <a:xfrm rot="1228200">
                              <a:off x="7920" y="40320"/>
                              <a:ext cx="236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59">
                                  <a:moveTo>
                                    <a:pt x="0" y="0"/>
                                  </a:moveTo>
                                  <a:cubicBezTo>
                                    <a:pt x="45" y="10"/>
                                    <a:pt x="184" y="34"/>
                                    <a:pt x="268" y="61"/>
                                  </a:cubicBezTo>
                                  <a:cubicBezTo>
                                    <a:pt x="352" y="88"/>
                                    <a:pt x="457" y="139"/>
                                    <a:pt x="506" y="159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6800">
                              <a:off x="10800" y="23400"/>
                              <a:ext cx="219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7">
                                  <a:moveTo>
                                    <a:pt x="512" y="0"/>
                                  </a:moveTo>
                                  <a:cubicBezTo>
                                    <a:pt x="475" y="17"/>
                                    <a:pt x="378" y="70"/>
                                    <a:pt x="293" y="103"/>
                                  </a:cubicBezTo>
                                  <a:cubicBezTo>
                                    <a:pt x="208" y="136"/>
                                    <a:pt x="61" y="177"/>
                                    <a:pt x="0" y="197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13880" y="3156480"/>
                            <a:ext cx="251640" cy="167040"/>
                          </a:xfrm>
                        </wpg:grpSpPr>
                        <wps:wsp>
                          <wps:cNvSpPr/>
                          <wps:spPr>
                            <a:xfrm rot="1228200">
                              <a:off x="7920" y="40680"/>
                              <a:ext cx="236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59">
                                  <a:moveTo>
                                    <a:pt x="0" y="0"/>
                                  </a:moveTo>
                                  <a:cubicBezTo>
                                    <a:pt x="45" y="10"/>
                                    <a:pt x="184" y="34"/>
                                    <a:pt x="268" y="61"/>
                                  </a:cubicBezTo>
                                  <a:cubicBezTo>
                                    <a:pt x="352" y="88"/>
                                    <a:pt x="457" y="139"/>
                                    <a:pt x="506" y="159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6800">
                              <a:off x="10800" y="23400"/>
                              <a:ext cx="219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7">
                                  <a:moveTo>
                                    <a:pt x="512" y="0"/>
                                  </a:moveTo>
                                  <a:cubicBezTo>
                                    <a:pt x="475" y="17"/>
                                    <a:pt x="378" y="70"/>
                                    <a:pt x="293" y="103"/>
                                  </a:cubicBezTo>
                                  <a:cubicBezTo>
                                    <a:pt x="208" y="136"/>
                                    <a:pt x="61" y="177"/>
                                    <a:pt x="0" y="197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55400">
                            <a:off x="7925040" y="3923280"/>
                            <a:ext cx="231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59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4" y="34"/>
                                  <a:pt x="268" y="61"/>
                                </a:cubicBezTo>
                                <a:cubicBezTo>
                                  <a:pt x="352" y="88"/>
                                  <a:pt x="457" y="139"/>
                                  <a:pt x="506" y="15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">
                            <a:off x="7924320" y="3558600"/>
                            <a:ext cx="231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59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4" y="34"/>
                                  <a:pt x="268" y="61"/>
                                </a:cubicBezTo>
                                <a:cubicBezTo>
                                  <a:pt x="352" y="88"/>
                                  <a:pt x="457" y="139"/>
                                  <a:pt x="506" y="15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6040" y="1671840"/>
                            <a:ext cx="2109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en-GB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5120" y="2167920"/>
                            <a:ext cx="2109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en-GB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05920" y="2774160"/>
                            <a:ext cx="251640" cy="167040"/>
                          </a:xfrm>
                        </wpg:grpSpPr>
                        <wps:wsp>
                          <wps:cNvSpPr/>
                          <wps:spPr>
                            <a:xfrm rot="1228200">
                              <a:off x="7560" y="40680"/>
                              <a:ext cx="236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59">
                                  <a:moveTo>
                                    <a:pt x="0" y="0"/>
                                  </a:moveTo>
                                  <a:cubicBezTo>
                                    <a:pt x="45" y="10"/>
                                    <a:pt x="184" y="34"/>
                                    <a:pt x="268" y="61"/>
                                  </a:cubicBezTo>
                                  <a:cubicBezTo>
                                    <a:pt x="352" y="88"/>
                                    <a:pt x="457" y="139"/>
                                    <a:pt x="506" y="159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6800">
                              <a:off x="10800" y="23400"/>
                              <a:ext cx="219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7">
                                  <a:moveTo>
                                    <a:pt x="512" y="0"/>
                                  </a:moveTo>
                                  <a:cubicBezTo>
                                    <a:pt x="475" y="17"/>
                                    <a:pt x="378" y="70"/>
                                    <a:pt x="293" y="103"/>
                                  </a:cubicBezTo>
                                  <a:cubicBezTo>
                                    <a:pt x="208" y="136"/>
                                    <a:pt x="61" y="177"/>
                                    <a:pt x="0" y="197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920" y="3157200"/>
                            <a:ext cx="251640" cy="167040"/>
                          </a:xfrm>
                        </wpg:grpSpPr>
                        <wps:wsp>
                          <wps:cNvSpPr/>
                          <wps:spPr>
                            <a:xfrm rot="1228200">
                              <a:off x="7560" y="40320"/>
                              <a:ext cx="2361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59">
                                  <a:moveTo>
                                    <a:pt x="0" y="0"/>
                                  </a:moveTo>
                                  <a:cubicBezTo>
                                    <a:pt x="45" y="10"/>
                                    <a:pt x="184" y="34"/>
                                    <a:pt x="268" y="61"/>
                                  </a:cubicBezTo>
                                  <a:cubicBezTo>
                                    <a:pt x="352" y="88"/>
                                    <a:pt x="457" y="139"/>
                                    <a:pt x="506" y="159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6800">
                              <a:off x="10800" y="23400"/>
                              <a:ext cx="219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7">
                                  <a:moveTo>
                                    <a:pt x="512" y="0"/>
                                  </a:moveTo>
                                  <a:cubicBezTo>
                                    <a:pt x="475" y="17"/>
                                    <a:pt x="378" y="70"/>
                                    <a:pt x="293" y="103"/>
                                  </a:cubicBezTo>
                                  <a:cubicBezTo>
                                    <a:pt x="208" y="136"/>
                                    <a:pt x="61" y="177"/>
                                    <a:pt x="0" y="197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55400">
                            <a:off x="8316720" y="3924000"/>
                            <a:ext cx="231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59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4" y="34"/>
                                  <a:pt x="268" y="61"/>
                                </a:cubicBezTo>
                                <a:cubicBezTo>
                                  <a:pt x="352" y="88"/>
                                  <a:pt x="457" y="139"/>
                                  <a:pt x="506" y="15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">
                            <a:off x="8316360" y="3559320"/>
                            <a:ext cx="231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59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4" y="34"/>
                                  <a:pt x="268" y="61"/>
                                </a:cubicBezTo>
                                <a:cubicBezTo>
                                  <a:pt x="352" y="88"/>
                                  <a:pt x="457" y="139"/>
                                  <a:pt x="506" y="15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7720" y="1672560"/>
                            <a:ext cx="2109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en-GB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6800" y="2168640"/>
                            <a:ext cx="2109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bCs/>
                                  <w:iCs/>
                                  <w:rFonts w:ascii="Arial" w:hAnsi="Arial" w:eastAsia="Times New Roman" w:cs="Arial"/>
                                  <w:color w:val="FF3300"/>
                                  <w:lang w:val="en-GB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280" y="5001840"/>
                            <a:ext cx="1174680" cy="334080"/>
                          </a:xfrm>
                          <a:prstGeom prst="octagon">
                            <a:avLst>
                              <a:gd name="adj" fmla="val 19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FRASTRUCTURE OR SERV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88120" y="417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2080" y="5001120"/>
                            <a:ext cx="1174680" cy="334080"/>
                          </a:xfrm>
                          <a:prstGeom prst="octagon">
                            <a:avLst>
                              <a:gd name="adj" fmla="val 19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FRASTRUCTURE OR SERV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73920" y="41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4080" y="4546080"/>
                            <a:ext cx="1174680" cy="334080"/>
                          </a:xfrm>
                          <a:prstGeom prst="octagon">
                            <a:avLst>
                              <a:gd name="adj" fmla="val 19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FRASTRUCTURE OR SERV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6560" y="417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9000" y="4546080"/>
                            <a:ext cx="1174680" cy="334080"/>
                          </a:xfrm>
                          <a:prstGeom prst="octagon">
                            <a:avLst>
                              <a:gd name="adj" fmla="val 19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FRASTRUCTURE OR SERV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0840" y="418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960" y="276336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2524680"/>
                            <a:ext cx="876240" cy="479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ITIAL MARKET ACTO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3040" y="3336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3097440"/>
                            <a:ext cx="876240" cy="479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ITIAL MARKET ACTO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3040" y="3909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3670200"/>
                            <a:ext cx="876240" cy="47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ITIAL MARKET ACTO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1360" y="2738880"/>
                            <a:ext cx="1123200" cy="479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INAL ACTOR BUYER / CONSUME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1360" y="3366000"/>
                            <a:ext cx="1123200" cy="479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INAL ACTOR BUYER / CONSUMER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9120" y="2233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9720" y="2611800"/>
                            <a:ext cx="100908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TERMEDIATE A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63720" y="253476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8800" y="3094920"/>
                            <a:ext cx="100908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TERMEDIATE A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96920" y="3494520"/>
                            <a:ext cx="360" cy="360"/>
                          </a:xfrm>
                          <a:prstGeom prst="curvedConnector2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1320" y="3692520"/>
                            <a:ext cx="968400" cy="30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INTERMEDIATE A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2800" y="3844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2520" y="1668240"/>
                            <a:ext cx="12574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cation Ta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2132280"/>
                            <a:ext cx="619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V = 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2522880"/>
                            <a:ext cx="619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 = 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2894400"/>
                            <a:ext cx="619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N = 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7.35pt;height:435.95pt" coordorigin="0,0" coordsize="13947,8719">
                <v:rect id="shape_0" stroked="t" o:allowincell="f" style="position:absolute;left:0;top:0;width:13946;height:8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59;top:6910;width:1991;height:1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lour 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rget grou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ther type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ther typ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11" stroked="t" o:allowincell="f" style="position:absolute;left:1693;top:1308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460,2268" to="13316,2283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4" fillcolor="white" stroked="t" o:allowincell="f" style="position:absolute;left:3520;top:2083;width:402;height:408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4" fillcolor="white" stroked="t" o:allowincell="f" style="position:absolute;left:6395;top:2083;width:402;height:408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4" fillcolor="white" stroked="t" o:allowincell="f" style="position:absolute;left:9400;top:2083;width:402;height:408;mso-wrap-style:none;v-text-anchor:middle;mso-position-horizontal-relative:char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178;top:603;width:3361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The market environment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nstitutions, rules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orms &amp; tre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2471;width:3187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he market chain: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market actors &amp; their link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7888;width:324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Key infrastructure, inputs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nd market-support servi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6781" to="13553,6781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26;top:3450;width:0;height:0;mso-position-horizontal-relative:char" type="_x0000_t32">
                  <v:stroke color="black" weight="76320" endarrow="block" endarrowwidth="medium" endarrowlength="short" joinstyle="miter" endcap="flat"/>
                  <v:fill o:detectmouseclick="t" on="false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9139;top:7159;width:1849;height:525;mso-wrap-style:squar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FRASTRUCTURE OR SERVI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56;top:6514;width:0;height:0;mso-position-horizontal-relative:char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fillcolor="#ff99cc" stroked="t" o:allowincell="f" style="position:absolute;left:562;top:3074;width:1379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ITIAL MARKET ACTOR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shape>
                <v:roundrect id="shape_0" fillcolor="white" stroked="t" o:allowincell="f" style="position:absolute;left:4804;top:3278;width:1588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TERMEDIATE ACTO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fillcolor="#ff99cc" stroked="t" o:allowincell="f" style="position:absolute;left:10332;top:3326;width:1768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INAL ACTOR BUYER / CONSUMER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36;top:111;width:6392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rket-system Map Template - TIT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ccffcc" stroked="t" o:allowincell="f" style="position:absolute;left:13036;top:7769;width:349;height:249;mso-wrap-style:none;v-text-anchor:middle;mso-position-horizontal-relative:char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ff99" stroked="t" o:allowincell="f" style="position:absolute;left:13032;top:8184;width:357;height:234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721;top:157;width:206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ymbol Ke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ritical iss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Major disrup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Partial disrup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232;top:1032;width:364;height:177">
                  <v:shape id="shape_0" coordsize="506,159" path="m0,0c45,10,184,34,268,61c352,88,457,139,506,159e" stroked="t" o:allowincell="f" style="position:absolute;left:13232;top:1056;width:363;height:119;mso-wrap-style:none;v-text-anchor:middle;rotation:20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512,197" path="m512,0c475,17,378,70,293,103c208,136,61,177,0,197e" stroked="t" o:allowincell="f" style="position:absolute;left:13236;top:1032;width:336;height:176;mso-wrap-style:none;v-text-anchor:middle;rotation:347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</v:group>
                <v:shape id="shape_0" stroked="f" o:allowincell="f" style="position:absolute;left:13276;top:283;width:277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en-GB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99cc" stroked="t" o:allowincell="f" style="position:absolute;left:13036;top:7355;width:349;height:249;mso-wrap-style:none;v-text-anchor:middle;mso-position-horizontal-relative:char">
                  <v:fill o:detectmouseclick="t" type="solid" color2="#006633"/>
                  <v:stroke color="black" weight="9360" joinstyle="miter" endcap="flat"/>
                  <w10:wrap type="none"/>
                </v:rect>
                <v:shape id="shape_0" coordsize="506,159" path="m0,0c45,10,184,34,268,61c352,88,457,139,506,159e" stroked="t" o:allowincell="f" style="position:absolute;left:13233;top:1511;width:363;height:141;mso-wrap-style:none;v-text-anchor:middle;rotation:8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oval id="shape_0" ID="Oval 11" stroked="t" o:allowincell="f" style="position:absolute;left:4483;top:1307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Oval 11" stroked="t" o:allowincell="f" style="position:absolute;left:5878;top:671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Oval 11" stroked="t" o:allowincell="f" style="position:absolute;left:7273;top:1308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Oval 11" stroked="t" o:allowincell="f" style="position:absolute;left:8668;top:671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Oval 11" stroked="t" o:allowincell="f" style="position:absolute;left:3088;top:670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ID="Oval 11" stroked="t" o:allowincell="f" style="position:absolute;left:10063;top:1308;width:1441;height: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IMPORTANT ISSUE OR FACTOR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2476;top:4405;width:372;height:189">
                  <v:shape id="shape_0" coordsize="506,159" path="m0,0c45,10,184,34,268,61c352,88,457,139,506,159e" stroked="t" o:allowincell="f" style="position:absolute;left:12475;top:4432;width:371;height:127;mso-wrap-style:none;v-text-anchor:middle;rotation:20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512,197" path="m512,0c475,17,378,70,293,103c208,136,61,177,0,197e" stroked="t" o:allowincell="f" style="position:absolute;left:12480;top:4404;width:344;height:188;mso-wrap-style:none;v-text-anchor:middle;rotation:347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</v:group>
                <v:group id="shape_0" style="position:absolute;left:12476;top:5008;width:372;height:189">
                  <v:shape id="shape_0" coordsize="506,159" path="m0,0c45,10,184,34,268,61c352,88,457,139,506,159e" stroked="t" o:allowincell="f" style="position:absolute;left:12475;top:5035;width:371;height:127;mso-wrap-style:none;v-text-anchor:middle;rotation:20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512,197" path="m512,0c475,17,378,70,293,103c208,136,61,177,0,197e" stroked="t" o:allowincell="f" style="position:absolute;left:12480;top:5007;width:344;height:188;mso-wrap-style:none;v-text-anchor:middle;rotation:347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</v:group>
                <v:shape id="shape_0" coordsize="506,159" path="m0,0c45,10,184,34,268,61c352,88,457,139,506,159e" stroked="t" o:allowincell="f" style="position:absolute;left:12480;top:6178;width:363;height:141;mso-wrap-style:none;v-text-anchor:middle;rotation:8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 id="shape_0" coordsize="506,159" path="m0,0c45,10,184,34,268,61c352,88,457,139,506,159e" stroked="t" o:allowincell="f" style="position:absolute;left:12479;top:5604;width:363;height:141;mso-wrap-style:none;v-text-anchor:middle;rotation:8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 id="shape_0" stroked="f" o:allowincell="f" style="position:absolute;left:12466;top:2633;width:331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en-GB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6;top:3414;width:331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en-GB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93;top:4406;width:372;height:189">
                  <v:shape id="shape_0" coordsize="506,159" path="m0,0c45,10,184,34,268,61c352,88,457,139,506,159e" stroked="t" o:allowincell="f" style="position:absolute;left:13092;top:4433;width:371;height:127;mso-wrap-style:none;v-text-anchor:middle;rotation:20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512,197" path="m512,0c475,17,378,70,293,103c208,136,61,177,0,197e" stroked="t" o:allowincell="f" style="position:absolute;left:13097;top:4405;width:344;height:188;mso-wrap-style:none;v-text-anchor:middle;rotation:347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</v:group>
                <v:group id="shape_0" style="position:absolute;left:13093;top:5009;width:372;height:189">
                  <v:shape id="shape_0" coordsize="506,159" path="m0,0c45,10,184,34,268,61c352,88,457,139,506,159e" stroked="t" o:allowincell="f" style="position:absolute;left:13092;top:5036;width:371;height:127;mso-wrap-style:none;v-text-anchor:middle;rotation:20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  <v:shape id="shape_0" coordsize="512,197" path="m512,0c475,17,378,70,293,103c208,136,61,177,0,197e" stroked="t" o:allowincell="f" style="position:absolute;left:13097;top:5008;width:344;height:188;mso-wrap-style:none;v-text-anchor:middle;rotation:347;mso-position-horizontal-relative:char">
                    <v:fill o:detectmouseclick="t" on="false"/>
                    <v:stroke color="red" weight="38160" joinstyle="round" endcap="flat"/>
                    <w10:wrap type="none"/>
                  </v:shape>
                </v:group>
                <v:shape id="shape_0" coordsize="506,159" path="m0,0c45,10,184,34,268,61c352,88,457,139,506,159e" stroked="t" o:allowincell="f" style="position:absolute;left:13097;top:6179;width:363;height:141;mso-wrap-style:none;v-text-anchor:middle;rotation:8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 id="shape_0" coordsize="506,159" path="m0,0c45,10,184,34,268,61c352,88,457,139,506,159e" stroked="t" o:allowincell="f" style="position:absolute;left:13096;top:5605;width:363;height:141;mso-wrap-style:none;v-text-anchor:middle;rotation:8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 id="shape_0" stroked="f" o:allowincell="f" style="position:absolute;left:13083;top:2634;width:331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en-GB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3;top:3415;width:331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bCs/>
                            <w:iCs/>
                            <w:rFonts w:ascii="Arial" w:hAnsi="Arial" w:eastAsia="Times New Roman" w:cs="Arial"/>
                            <w:color w:val="FF3300"/>
                            <w:lang w:val="en-GB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53;top:7877;width:1849;height:525;mso-wrap-style:squar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FRASTRUCTURE OR SERVI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572;width:0;height:0;mso-position-horizontal-relative:char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81;top:7876;width:1849;height:525;mso-wrap-style:squar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FRASTRUCTURE OR SERVI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3;top:6571;width:0;height:0;mso-position-horizontal-relative:char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94;top:7159;width:1849;height:525;mso-wrap-style:squar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FRASTRUCTURE OR SERVI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1;top:6574;width:0;height:0;mso-position-horizontal-relative:char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67;top:7159;width:1849;height:525;mso-wrap-style:square;v-text-anchor:middle;mso-position-horizontal-relative:char" type="_x0000_t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FRASTRUCTURE OR SERVI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9;top:6589;width:0;height:0;mso-position-horizontal-relative:char" type="_x0000_t32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1;top:4352;width:0;height:0;mso-position-horizontal-relative:char" type="_x0000_t32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562;top:3976;width:1379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ITIAL MARKET ACTO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2871;top:5254;width:0;height:0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cffff" stroked="t" o:allowincell="f" style="position:absolute;left:562;top:4878;width:1379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ITIAL MARKET ACTO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stroked="t" o:allowincell="f" style="position:absolute;left:2871;top:6156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2;top:5780;width:1379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ITIAL MARKET ACTO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10333;top:4313;width:1768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INAL ACTOR BUYER / CONSUME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10333;top:5301;width:1768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INAL ACTOR BUYER / CONSUME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7337;top:3517;width:0;height:0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ccffff" stroked="t" o:allowincell="f" style="position:absolute;left:4834;top:4113;width:1588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TERMEDIATE ACTOR</w:t>
                        </w:r>
                      </w:p>
                    </w:txbxContent>
                  </v:textbox>
                  <v:fill o:detectmouseclick="t" type="solid" color2="#330000"/>
                  <v:stroke color="black" weight="12600" joinstyle="miter" endcap="flat"/>
                  <w10:wrap type="none"/>
                </v:round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187;top:3992;width:0;height:0;mso-position-horizontal-relative:char" type="_x0000_t38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ffff99" stroked="t" o:allowincell="f" style="position:absolute;left:4864;top:4874;width:1588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TERMEDIATE ACTOR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roundrect>
                <v:shape id="shape_0" stroked="t" o:allowincell="f" style="position:absolute;left:7397;top:5503;width:0;height:0;mso-position-horizontal-relative:char" type="_x0000_t38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ff99cc" stroked="t" o:allowincell="f" style="position:absolute;left:4868;top:5815;width:1524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INTERMEDIATE ACTOR</w:t>
                        </w:r>
                      </w:p>
                    </w:txbxContent>
                  </v:textbox>
                  <v:fill o:detectmouseclick="t" type="solid" color2="#006633"/>
                  <v:stroke color="black" weight="12600" joinstyle="miter" endcap="flat"/>
                  <w10:wrap type="none"/>
                </v:roundrect>
                <v:shape id="shape_0" stroked="t" o:allowincell="f" style="position:absolute;left:7359;top:6054;width:0;height:0;mso-position-horizontal-relative:char" type="_x0000_t32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799;top:2627;width:1979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cation T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0;top:3358;width:97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V = ?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0;top:3973;width:97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 = ?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0;top:4558;width:97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N = ?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80"/>
        <w:rPr>
          <w:b/>
          <w:b/>
        </w:rPr>
      </w:pPr>
      <w:r>
        <w:rPr>
          <w:b/>
        </w:rPr>
        <w:t>INSTRUCTIONS</w:t>
      </w:r>
    </w:p>
    <w:p>
      <w:pPr>
        <w:pStyle w:val="Normal"/>
        <w:spacing w:before="0" w:after="180"/>
        <w:rPr/>
      </w:pPr>
      <w:r>
        <w:rPr/>
        <w:t>Market-system maps can be easily constructed in MS Word’s Drawing Canvas, using the Drawing Toolbar and AutoShapes</w:t>
      </w:r>
    </w:p>
    <w:p>
      <w:pPr>
        <w:pStyle w:val="Normal"/>
        <w:spacing w:before="0" w:after="180"/>
        <w:rPr/>
      </w:pPr>
      <w:r>
        <w:rPr/>
        <w:t xml:space="preserve">The A4 template above provides a starting framework.  </w:t>
      </w:r>
    </w:p>
    <w:p>
      <w:pPr>
        <w:pStyle w:val="Normal"/>
        <w:spacing w:before="0" w:after="180"/>
        <w:rPr/>
      </w:pPr>
      <w:r>
        <w:rPr/>
        <w:t xml:space="preserve">Copy, paste and text edit the components (i.e. objects such as boxes, arrows) in the template to design your own market map.  </w:t>
        <w:br/>
        <w:t>Click on the grey border around an object to select it.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/>
        <w:t>Use different colours and ‘AutoShapes’ to draw attention to different elements in the system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/>
        <w:t>Use AutoShapes - Connectors on the Drawing Toolbar  to show linkages between different actors and elements in the system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/>
        <w:t>Use Format AutoShape to modify the weight, fill colour and line style of arrows and linkages to show different kinds of relationship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/>
        <w:t>Use EMMA symbols ( ! – X - \ ) to highlight the impact of the emergency on critical elements.</w:t>
      </w:r>
    </w:p>
    <w:p>
      <w:pPr>
        <w:pStyle w:val="Normal"/>
        <w:spacing w:before="0" w:after="180"/>
        <w:rPr/>
      </w:pPr>
      <w:r>
        <w:rPr/>
        <w:t>Drawing canvases can be re-sized to fit report layouts – using the ‘Scale Drawing’ function on the Drawing Canvas toolbar.</w:t>
        <w:br/>
        <w:t>Right-click on the canvas to find the ‘Show Drawing Canvas Toolbar’ option.</w:t>
      </w:r>
    </w:p>
    <w:p>
      <w:pPr>
        <w:pStyle w:val="Normal"/>
        <w:spacing w:before="0" w:after="180"/>
        <w:rPr/>
      </w:pPr>
      <w:r>
        <w:rPr/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240</wp:posOffset>
                </wp:positionH>
                <wp:positionV relativeFrom="paragraph">
                  <wp:posOffset>-391604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MERCIAL FARM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08.35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MERCIAL FAR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0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ade Gothic LT Com;Century Gothic" w:hAnsi="Trade Gothic LT Com;Century Gothic" w:eastAsia="Times New Roman" w:cs="Trade Gothic LT Com;Century Goth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26:00Z</dcterms:created>
  <dc:creator>Mike Albu</dc:creator>
  <dc:description/>
  <cp:keywords/>
  <dc:language>en-US</dc:language>
  <cp:lastModifiedBy>Information Technology</cp:lastModifiedBy>
  <cp:lastPrinted>2009-09-02T16:19:00Z</cp:lastPrinted>
  <dcterms:modified xsi:type="dcterms:W3CDTF">2011-06-08T17:26:00Z</dcterms:modified>
  <cp:revision>2</cp:revision>
  <dc:subject/>
  <dc:title>EMMA Market Map Template</dc:title>
</cp:coreProperties>
</file>