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Data Recording Sheet – Household Expenditure / Consumption Interview</w:t>
      </w:r>
    </w:p>
    <w:tbl>
      <w:tblPr>
        <w:tblW w:w="14034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088"/>
        <w:gridCol w:w="3260"/>
        <w:gridCol w:w="3686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Household location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Household size:</w:t>
            </w:r>
          </w:p>
        </w:tc>
      </w:tr>
      <w:tr>
        <w:trPr/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0" w:before="60" w:after="120"/>
              <w:rPr/>
            </w:pPr>
            <w:r>
              <w:rPr>
                <w:rFonts w:cs="Arial"/>
                <w:b/>
                <w:szCs w:val="20"/>
              </w:rPr>
              <w:t xml:space="preserve">Time period in question (e.g. one, two weeks):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0" w:before="60" w:after="60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Major expenditure (and consumption) item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Baseline situation</w:t>
              <w:br/>
              <w:t>(quantity, value, time-period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Emergency-affected situation</w:t>
              <w:br/>
              <w:t>(quantity, value, time-period)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60"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b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60"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b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60"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b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60"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b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60"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b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60"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b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60"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b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0" w:before="60" w:after="180"/>
              <w:jc w:val="right"/>
              <w:rPr/>
            </w:pPr>
            <w:r>
              <w:rPr>
                <w:rFonts w:cs="Arial"/>
                <w:b/>
                <w:szCs w:val="20"/>
              </w:rPr>
              <w:t xml:space="preserve">Approximate Total Expenditure: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180"/>
              <w:ind w:left="176" w:hanging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180"/>
              <w:ind w:left="176" w:hanging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</w:tbl>
    <w:p>
      <w:pPr>
        <w:pStyle w:val="Normal"/>
        <w:spacing w:before="120" w:after="60"/>
        <w:rPr/>
      </w:pPr>
      <w:r>
        <w:rPr/>
      </w:r>
    </w:p>
    <w:p>
      <w:pPr>
        <w:pStyle w:val="Normal"/>
        <w:spacing w:before="120" w:after="120"/>
        <w:rPr/>
      </w:pPr>
      <w:r>
        <w:rPr/>
        <w:t>See notes below</w:t>
      </w:r>
      <w:r>
        <w:br w:type="page"/>
      </w:r>
    </w:p>
    <w:p>
      <w:pPr>
        <w:pStyle w:val="Normal"/>
        <w:spacing w:before="120" w:after="120"/>
        <w:rPr/>
      </w:pPr>
      <w:r>
        <w:rPr/>
        <w:t>NOTES: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 xml:space="preserve">Record </w:t>
      </w:r>
      <w:r>
        <w:rPr>
          <w:u w:val="single"/>
        </w:rPr>
        <w:t xml:space="preserve">only the most significant types </w:t>
      </w:r>
      <w:r>
        <w:rPr/>
        <w:t xml:space="preserve">of household expenditure and consumption.    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 xml:space="preserve">Decide on an appropriate time-period to ask about: for example two weeks, one, week, two weeks, a month… and convert all responses to a ‘standard’ unit. 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Also, include consumption of any in-kind goods or services that were provided by others, rather than purchased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lso, include the quantity and estimated market-value of food that households consume that came from their own production.   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 xml:space="preserve">If relevant, record who is controlling the expenditure decisions – e.g. male or female, head of household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e Gothic LT Com">
    <w:altName w:val="Segoe U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20"/>
    </w:pPr>
    <w:rPr>
      <w:rFonts w:ascii="Trade Gothic LT Com;Segoe UI" w:hAnsi="Trade Gothic LT Com;Segoe UI" w:eastAsia="Times New Roman" w:cs="Trade Gothic LT Com;Segoe UI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 w:before="0" w:after="120"/>
    </w:pPr>
    <w:rPr>
      <w:sz w:val="18"/>
      <w:szCs w:val="20"/>
      <w:lang w:val="en-US"/>
    </w:rPr>
  </w:style>
  <w:style w:type="paragraph" w:styleId="Footnote">
    <w:name w:val="Footnote Text"/>
    <w:basedOn w:val="Normal"/>
    <w:pPr>
      <w:spacing w:before="0" w:after="60"/>
      <w:ind w:left="284" w:hanging="284"/>
    </w:pPr>
    <w:rPr>
      <w:sz w:val="1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23:01:00Z</dcterms:created>
  <dc:creator>Mike Albu</dc:creator>
  <dc:description/>
  <cp:keywords/>
  <dc:language>en-US</dc:language>
  <cp:lastModifiedBy>Emily Sloane</cp:lastModifiedBy>
  <dcterms:modified xsi:type="dcterms:W3CDTF">2016-02-15T23:01:00Z</dcterms:modified>
  <cp:revision>2</cp:revision>
  <dc:subject/>
  <dc:title>Data Recording Sheet – Household Income</dc:title>
</cp:coreProperties>
</file>