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asonal Calendar Template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Seasonal calendars can be easily illustrated using a Table in MS Word</w:t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 xml:space="preserve">Select the most important food and income-earning strategies, and indicate their timing in the calendar.  </w:t>
        <w:br/>
        <w:t>Note which activities are carried out by women and which by men in the Who? column.</w:t>
      </w:r>
    </w:p>
    <w:p>
      <w:pPr>
        <w:pStyle w:val="Normal"/>
        <w:numPr>
          <w:ilvl w:val="0"/>
          <w:numId w:val="2"/>
        </w:numPr>
        <w:spacing w:before="280" w:after="60"/>
        <w:ind w:left="414" w:hanging="357"/>
        <w:rPr>
          <w:sz w:val="28"/>
          <w:szCs w:val="28"/>
        </w:rPr>
      </w:pPr>
      <w:r>
        <w:rPr>
          <w:sz w:val="28"/>
          <w:szCs w:val="28"/>
        </w:rPr>
        <w:t>Rainfall patterns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Crops  for sale and for consumption ; identify seasons for land preparation (LP), planting (P), harvesting (H)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Livestock – identify seasons for milk production, livestock sales, ‘heat’ and births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Wild food / Game  - collection and consumptions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Fishing – where and when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Employment – local labour (e.g. on farms), off-farm employment, labour migration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/>
      </w:pPr>
      <w:r>
        <w:rPr>
          <w:sz w:val="28"/>
          <w:szCs w:val="28"/>
        </w:rPr>
        <w:t xml:space="preserve">Food purchases – timing of purchases and prices (highest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/ lowest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 )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Timing of crop pests and livestock disease, vaccinations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Hunger season – timing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 xml:space="preserve">Health – seasons associated with health risks (malaria, diarrhoea </w:t>
      </w:r>
    </w:p>
    <w:p>
      <w:pPr>
        <w:pStyle w:val="Normal"/>
        <w:numPr>
          <w:ilvl w:val="0"/>
          <w:numId w:val="2"/>
        </w:numPr>
        <w:spacing w:before="0" w:after="120"/>
        <w:ind w:left="414" w:hanging="357"/>
        <w:rPr>
          <w:sz w:val="28"/>
          <w:szCs w:val="28"/>
        </w:rPr>
      </w:pPr>
      <w:r>
        <w:rPr>
          <w:sz w:val="28"/>
          <w:szCs w:val="28"/>
        </w:rPr>
        <w:t>Housing – when are repairs done, roofing replaced</w:t>
      </w:r>
    </w:p>
    <w:p>
      <w:pPr>
        <w:pStyle w:val="Normal"/>
        <w:numPr>
          <w:ilvl w:val="0"/>
          <w:numId w:val="2"/>
        </w:numPr>
        <w:spacing w:before="0" w:after="280"/>
        <w:ind w:left="414" w:hanging="357"/>
        <w:rPr>
          <w:sz w:val="28"/>
          <w:szCs w:val="28"/>
        </w:rPr>
      </w:pPr>
      <w:r>
        <w:rPr>
          <w:sz w:val="28"/>
          <w:szCs w:val="28"/>
        </w:rPr>
        <w:t>Education – times of school terms, when fees are due</w:t>
      </w:r>
    </w:p>
    <w:p>
      <w:pPr>
        <w:pStyle w:val="Normal"/>
        <w:spacing w:before="280" w:after="60"/>
        <w:ind w:left="5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80" w:after="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  <w:t>The template here starts in January, but it may often be better to begin with the month in which the emergency first occurred.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y, Food or Income Sour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o?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>
          <w:trHeight w:val="3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60"/>
        <w:rPr/>
      </w:pPr>
      <w:r>
        <w:rPr/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3"/>
      </w:tblGrid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s on using the template in MS Word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 table using the ‘Insert Table’ button on Table menu, or copy the template abov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‘Insert Rows’ function from the Table menu to add row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the ‘Tables and Borders’ toolbar to work on the calendar layout / desig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‘Eraser’ function to remove add grid-lines and merge ce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‘Draw Table’ function to add grid-li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‘Shading Colour’ function to highlight the table cells and boxes you want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brief text to cells for emphasis</w:t>
            </w:r>
          </w:p>
        </w:tc>
      </w:tr>
    </w:tbl>
    <w:p>
      <w:pPr>
        <w:pStyle w:val="Normal"/>
        <w:spacing w:before="28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e Gothic LT Co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0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Trade Gothic LT Com" w:hAnsi="Trade Gothic LT Com" w:eastAsia="Times New Roman" w:cs="Trade Gothic LT Com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120"/>
    </w:pPr>
    <w:rPr>
      <w:sz w:val="18"/>
      <w:szCs w:val="20"/>
      <w:lang w:val="en-US"/>
    </w:rPr>
  </w:style>
  <w:style w:type="paragraph" w:styleId="Footnote">
    <w:name w:val="Footnote Text"/>
    <w:basedOn w:val="Normal"/>
    <w:pPr>
      <w:spacing w:before="0" w:after="60"/>
      <w:ind w:left="284" w:hanging="284"/>
    </w:pPr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06:00Z</dcterms:created>
  <dc:creator>Mike Albu</dc:creator>
  <dc:description/>
  <cp:keywords/>
  <dc:language>en-US</dc:language>
  <cp:lastModifiedBy>Mike Albu</cp:lastModifiedBy>
  <dcterms:modified xsi:type="dcterms:W3CDTF">2009-11-01T17:01:00Z</dcterms:modified>
  <cp:revision>7</cp:revision>
  <dc:subject/>
  <dc:title/>
</cp:coreProperties>
</file>