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ata Recording Sheet – Local Farmer or Producer Intervi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1"/>
        <w:gridCol w:w="992"/>
        <w:gridCol w:w="269"/>
        <w:gridCol w:w="3133"/>
        <w:gridCol w:w="1984"/>
        <w:gridCol w:w="993"/>
        <w:gridCol w:w="3402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>Critical market Item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>Producer location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ype of producer</w:t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ime period in question </w:t>
            </w:r>
            <w:r>
              <w:rPr>
                <w:rFonts w:cs="Arial"/>
                <w:szCs w:val="20"/>
              </w:rPr>
              <w:t xml:space="preserve">(e.g. one, two or three months):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Information type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Units used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seline situa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mergency-affected situ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hange or trend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60"/>
              <w:rPr/>
            </w:pPr>
            <w:r>
              <w:rPr>
                <w:rFonts w:cs="Arial"/>
                <w:b/>
                <w:szCs w:val="20"/>
              </w:rPr>
              <w:t>Quantity produced</w:t>
              <w:br/>
              <w:t>(Volume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ales income (gross earnings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/>
            </w:pPr>
            <w:r>
              <w:rPr>
                <w:rFonts w:cs="Arial"/>
                <w:b/>
                <w:szCs w:val="20"/>
              </w:rPr>
              <w:t>Cost of inputs and purchases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fit (net earnings)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 xml:space="preserve">Focus your questions on the critical market item or good 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Decide on an appropriate time-period to ask about: for example two weeks, one month, two months… and convert all responses to a ‘standard’ time unit, for comparison with other data.</w:t>
      </w:r>
    </w:p>
    <w:p>
      <w:pPr>
        <w:pStyle w:val="Normal"/>
        <w:numPr>
          <w:ilvl w:val="0"/>
          <w:numId w:val="3"/>
        </w:numPr>
        <w:spacing w:lineRule="exact" w:line="260" w:before="0" w:after="60"/>
        <w:ind w:left="357" w:hanging="357"/>
        <w:rPr/>
      </w:pPr>
      <w:r>
        <w:rPr/>
        <w:t>Record the weight or volume units which are used in the answers (e.g. kilogram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64" w:before="0" w:after="12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 Gothic LT Com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Trade Gothic LT Com;Segoe UI" w:hAnsi="Trade Gothic LT Com;Segoe UI" w:eastAsia="Times New Roman" w:cs="Trade Gothic LT Com;Segoe UI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20"/>
    </w:pPr>
    <w:rPr>
      <w:sz w:val="18"/>
      <w:szCs w:val="20"/>
      <w:lang w:val="en-US"/>
    </w:rPr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23:00:00Z</dcterms:created>
  <dc:creator>Mike Albu</dc:creator>
  <dc:description/>
  <cp:keywords/>
  <dc:language>en-US</dc:language>
  <cp:lastModifiedBy>Emily Sloane</cp:lastModifiedBy>
  <dcterms:modified xsi:type="dcterms:W3CDTF">2016-02-15T23:00:00Z</dcterms:modified>
  <cp:revision>2</cp:revision>
  <dc:subject/>
  <dc:title>Data Recording Sheet – Household Income</dc:title>
</cp:coreProperties>
</file>