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ata Recording Sheet – Household Income Interview</w:t>
      </w:r>
    </w:p>
    <w:tbl>
      <w:tblPr>
        <w:tblW w:w="1403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87"/>
        <w:gridCol w:w="1701"/>
        <w:gridCol w:w="3118"/>
        <w:gridCol w:w="3828"/>
      </w:tblGrid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Household location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Household size:</w:t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ime period in question (e.g. one, two or three months):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Major sources of inc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Who receives payment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rFonts w:cs="Arial"/>
                <w:b/>
                <w:szCs w:val="20"/>
              </w:rPr>
              <w:t>Baseline situation</w:t>
              <w:br/>
              <w:t>(quantity, value, time-period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mergency-affected situation</w:t>
              <w:br/>
              <w:t>(quantity, value, time-period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180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Approximate Total Value: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180"/>
              <w:ind w:left="176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180"/>
              <w:ind w:left="176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spacing w:before="120" w:after="60"/>
        <w:rPr/>
      </w:pPr>
      <w:r>
        <w:rPr/>
      </w:r>
    </w:p>
    <w:p>
      <w:pPr>
        <w:pStyle w:val="Normal"/>
        <w:spacing w:before="120" w:after="120"/>
        <w:rPr/>
      </w:pPr>
      <w:r>
        <w:rPr/>
        <w:t>See notes below</w:t>
      </w:r>
      <w:r>
        <w:br w:type="page"/>
      </w:r>
    </w:p>
    <w:p>
      <w:pPr>
        <w:pStyle w:val="Normal"/>
        <w:spacing w:before="120" w:after="120"/>
        <w:rPr/>
      </w:pPr>
      <w:r>
        <w:rPr/>
        <w:t>NOTES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Record </w:t>
      </w:r>
      <w:r>
        <w:rPr>
          <w:u w:val="single"/>
        </w:rPr>
        <w:t xml:space="preserve">only the most significant sources </w:t>
      </w:r>
      <w:r>
        <w:rPr/>
        <w:t>of household income.   This may include wages and earnings, income from sale of produce, remittances and gifts from relatives, and benefits from government or charitable agencies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Decide on an appropriate time-period to ask about: for example two weeks, one month, two months… and convert all responses to a ‘standard’ unit.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Include income-in-kind: goods or services provided by others in place of cash.  In these cases, try to estimate the market-value of these in-kind benefi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so, include the quantity and estimated market-value of food that households produce for their own consumption.  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If relevant, record who is receiving the income – e.g. male or female, head of household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 Gothic LT Com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Trade Gothic LT Com;Segoe UI" w:hAnsi="Trade Gothic LT Com;Segoe UI" w:eastAsia="Times New Roman" w:cs="Trade Gothic LT Com;Segoe UI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120"/>
    </w:pPr>
    <w:rPr>
      <w:sz w:val="18"/>
      <w:szCs w:val="20"/>
      <w:lang w:val="en-US"/>
    </w:rPr>
  </w:style>
  <w:style w:type="paragraph" w:styleId="Footnote">
    <w:name w:val="Footnote Text"/>
    <w:basedOn w:val="Normal"/>
    <w:pPr>
      <w:spacing w:before="0" w:after="60"/>
      <w:ind w:left="284" w:hanging="284"/>
    </w:pPr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23:00:00Z</dcterms:created>
  <dc:creator>Mike Albu</dc:creator>
  <dc:description/>
  <cp:keywords/>
  <dc:language>en-US</dc:language>
  <cp:lastModifiedBy>Emily Sloane</cp:lastModifiedBy>
  <dcterms:modified xsi:type="dcterms:W3CDTF">2016-02-15T23:00:00Z</dcterms:modified>
  <cp:revision>2</cp:revision>
  <dc:subject/>
  <dc:title>Data Recording Sheet – Household Income</dc:title>
</cp:coreProperties>
</file>