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ata Recording Sheet – Local Trader or Shop Keeper Intervi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78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992"/>
        <w:gridCol w:w="142"/>
        <w:gridCol w:w="2551"/>
        <w:gridCol w:w="1134"/>
        <w:gridCol w:w="1701"/>
        <w:gridCol w:w="3007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>Critical market item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>Employer location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ype of business</w:t>
            </w:r>
          </w:p>
        </w:tc>
      </w:tr>
      <w:tr>
        <w:trPr/>
        <w:tc>
          <w:tcPr>
            <w:tcW w:w="1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ime period in question </w:t>
            </w:r>
            <w:r>
              <w:rPr>
                <w:rFonts w:cs="Arial"/>
                <w:szCs w:val="20"/>
              </w:rPr>
              <w:t xml:space="preserve">(e.g. one, two or three months):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Information typ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Units us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seline situati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mergency-affected situatio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hange or trend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 xml:space="preserve">Employment level </w:t>
              <w:br/>
              <w:t>(Quantity of labour employed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age r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otal wage bil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Value of sales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 xml:space="preserve">Focus your questions on labour or employment that relates to the critical market item or good 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Decide on an appropriate time-period to ask about: for example two weeks, one month, two months… and convert all responses to a ‘standard’ time unit, for comparison with other data.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Note the units which are used in the answers – e.g. person-hours, person-days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Only record input and labour costs which are directly related to sales of the critical item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 Gothic LT Com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Trade Gothic LT Com;Segoe UI" w:hAnsi="Trade Gothic LT Com;Segoe UI" w:eastAsia="Times New Roman" w:cs="Trade Gothic LT Com;Segoe UI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20"/>
    </w:pPr>
    <w:rPr>
      <w:sz w:val="18"/>
      <w:szCs w:val="20"/>
      <w:lang w:val="en-US"/>
    </w:rPr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3:01:00Z</dcterms:created>
  <dc:creator>Mike Albu</dc:creator>
  <dc:description/>
  <cp:keywords/>
  <dc:language>en-US</dc:language>
  <cp:lastModifiedBy>Emily Sloane</cp:lastModifiedBy>
  <dcterms:modified xsi:type="dcterms:W3CDTF">2016-02-15T23:01:00Z</dcterms:modified>
  <cp:revision>2</cp:revision>
  <dc:subject/>
  <dc:title>Data Recording Sheet – Household Income</dc:title>
</cp:coreProperties>
</file>